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lation sheet for data from teacher questionnaire</w:t>
      </w:r>
    </w:p>
    <w:p>
      <w:pPr>
        <w:pStyle w:val="Normal"/>
        <w:rPr>
          <w:b/>
          <w:b/>
        </w:rPr>
      </w:pPr>
      <w:r>
        <w:rPr>
          <w:b/>
        </w:rPr>
        <w:t>Record number tally in each response categ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Establishing goals and expect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  <w:gridCol w:w="70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/A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know about the current strategic literacy goals and targets in the Strategic Plan and Annual Plan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know about the student data used to inform thes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you know about the current action plan to meet these goals and targets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d you feel you were part of the decision making process for creating these goals and targe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e you actively involved in monitoring students’ progress towards meeting these goals and targe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18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sible categori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 and skills identified as strength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entifying students’ needs from data to inform teaching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stablishing appropriate learning goals and success criteri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iding effective feedba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elling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ering for diverse need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t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850"/>
        <w:gridCol w:w="851"/>
        <w:gridCol w:w="8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sible catego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t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t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 and skills needing suppo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entifying students’ needs from data to inform teaching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stablishing appropriate learning goals and success criteri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inking to students’ prior knowledge 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viding effective feedba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elling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ering for diverse need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what we have learnt, what is our planned respons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Strategic Resourcin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27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icipation in recent literacy professional developmen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1559"/>
        <w:gridCol w:w="1276"/>
        <w:gridCol w:w="12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litt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reasonable amou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ite a lo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great dea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act of PD on effectiveness of teach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 / Program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nge of success rating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ching resource materials and/or programmes most commonly u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aching resources materials least u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206"/>
        <w:gridCol w:w="2127"/>
        <w:gridCol w:w="240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ntervention suppor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cl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draw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ing an impac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having an impac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ffectiveness of intervention support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 cl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drawa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tion of evidence used to support th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29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 respon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 respons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nge of impact respons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1 = Ineffective,  5 = Very effective,  DK = Don't kno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Use of literacy expertise to support other teacher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port for improving literacy teaching prac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port for growing literacy leadership cap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what we have learnt, what is our planned respons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3. Managing and organising professional learning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861"/>
        <w:gridCol w:w="1618"/>
        <w:gridCol w:w="1618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put into school-wide professional learning focu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herence between previous professional learning and current professional learning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ear about leadership expectations for effective literacy instructio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e been helped to identify what literacy knowledge and skills students need in reading and writing as they progress through the year level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417"/>
        <w:gridCol w:w="1134"/>
        <w:gridCol w:w="26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tnight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h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nge of effectiveness ratings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  1 = Ineffective,  5 = Very effective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ngagement in dedicated professional learning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59"/>
        <w:gridCol w:w="1659"/>
        <w:gridCol w:w="15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y familiar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mewhat familia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n’t know the resourc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ve Literacy Practice handbook 1–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ve Literacy Practice handbook 5–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Zealand Curriculu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Literacy Learning Progression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nd Sen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y To Read teacher not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ool Journal teachers not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lish Writing Exemplar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nning Record Resource Ki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ed Reading Effective Practice Videos (Year 1, Year 3, Years 7–8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mary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what we have learnt, what is our planned respons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Leading and sustaining professional learning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932"/>
        <w:gridCol w:w="1262"/>
        <w:gridCol w:w="1276"/>
        <w:gridCol w:w="1134"/>
        <w:gridCol w:w="141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Coding categor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onne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w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metim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aders participation in professional learning sessions with teacher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incipal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cy Leader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Other leaders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specify who</w:t>
            </w:r>
            <w:r>
              <w:rPr>
                <w:sz w:val="22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934"/>
        <w:gridCol w:w="850"/>
        <w:gridCol w:w="851"/>
        <w:gridCol w:w="3118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Ye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nge of effectiveness rating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1 = Ineffective,  5 = Very effective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aders support me to set general goals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aders support me to set specific goals linked to identified student goals and targets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aders observe and provide feedback to me on how I am progressing towards meeting these goals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aders support me to use student data to inform and evaluate my teaching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eaders plan and lead professional learning experiences for me (e.g. to discuss professional readings, to analyse school-wide data by modelling and or coaching in classrooms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[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1134"/>
        <w:gridCol w:w="127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Coding categor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Y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aders share their professional learning goal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f yes does this have an impact on professional learn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ummary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what we have learnt, what is our planned respons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3:47:00Z</dcterms:created>
  <dc:creator>ICT Systems</dc:creator>
  <dc:description/>
  <cp:keywords/>
  <dc:language>en-US</dc:language>
  <cp:lastModifiedBy>ICT Systems</cp:lastModifiedBy>
  <dcterms:modified xsi:type="dcterms:W3CDTF">2009-08-26T03:49:00Z</dcterms:modified>
  <cp:revision>3</cp:revision>
  <dc:subject/>
  <dc:title>Collation sheet for data from teacher questionnaire</dc:title>
</cp:coreProperties>
</file>